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This annex relates to annual submission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i.e.: Local GAAP or IFRS (if accepted as local GAAP. Groups shall use the recognition and valuation basis as for the published financial statements, no new recognition or re-valuation is require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template is based on a year-to-date basi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template covers only insurance and reinsurance business within the scope of the consolidated accounting perspective. </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The information, provided by country, shall be completed for the five countries with the biggest amount of gross written premiums in addition to the home country or until reaching 90% of the total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insurance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insurance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 proportional and non-proportional reinsurance information shall be reported by country of localisation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insurance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reinsurer's share in gross premiums written minus the change in the reinsurer's share in provision for unearned premium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r>
              <w:rPr>
                <w:rFonts w:cs="Times New Roman" w:ascii="Times New Roman" w:hAnsi="Times New Roman"/>
                <w:sz w:val="20"/>
                <w:szCs w:val="20"/>
                <w:highlight w:val="yellow"/>
                <w:lang w:val="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Life 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and reinsurance accepted gross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excludes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excludes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excludes claims management expenses</w:t>
            </w:r>
            <w:r>
              <w:rPr/>
              <w:t xml:space="preserve"> </w:t>
            </w:r>
            <w:r>
              <w:rPr>
                <w:rFonts w:cs="Times New Roman" w:ascii="Times New Roman" w:hAnsi="Times New Roman"/>
                <w:sz w:val="20"/>
                <w:szCs w:val="20"/>
                <w:lang w:val="en-US"/>
              </w:rPr>
              <w:t>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changes in other technical provisions provided in directive 91/674/EEC where applicable: it is the changes in other technical provision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8:00Z</dcterms:created>
  <dc:creator>FR - ACAM</dc:creator>
  <dc:description/>
  <dc:language>en-US</dc:language>
  <cp:lastModifiedBy>ATM</cp:lastModifiedBy>
  <cp:lastPrinted>2014-05-05T14:10:00Z</cp:lastPrinted>
  <dcterms:modified xsi:type="dcterms:W3CDTF">2015-07-01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